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995807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fongicide blanc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7-2837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fongicide blanc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5 ± 5 Shore A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&gt; 80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800 %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Le Silirub 2S est un mastic silicone neutre monocomposan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Très bonne applicabilité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Excellente résistance aux agressions chimiques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Bas module.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- Qualité alimentair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out joints dans les locaux à forte humidité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Joints de raccordement et de finition en cuisines, chambres froide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Étanchéité et montage de cabines de douche et sauna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ravaux de vitrage et miroiteri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blan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Nature: </w:t>
      </w:r>
      <w:r>
        <w:rPr>
          <w:rFonts w:cs="TTE1BBA210t00" w:ascii="TTE1BBA210t00" w:hAnsi="TTE1BBA210t00"/>
          <w:lang w:val="fr-FR"/>
        </w:rPr>
        <w:t>tous les matériaux de construction usuels, y-compris baignoires et lavabos en matières synthétiques (acrylique)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Condition: </w:t>
      </w:r>
      <w:r>
        <w:rPr>
          <w:rFonts w:cs="TTE1BBA210t00" w:ascii="TTE1BBA210t00" w:hAnsi="TTE1BBA210t00"/>
          <w:lang w:val="fr-FR"/>
        </w:rPr>
        <w:t>propre, sec, dépoussiéré et dégraissé</w:t>
      </w:r>
    </w:p>
    <w:p>
      <w:pPr>
        <w:pStyle w:val="TextBody"/>
        <w:autoSpaceDE w:val="false"/>
        <w:rPr>
          <w:rFonts w:cs="Arial"/>
          <w:lang w:val="fr-FR"/>
        </w:rPr>
      </w:pPr>
      <w:r>
        <w:rPr>
          <w:rFonts w:cs="Arial"/>
          <w:lang w:val="fr-FR"/>
        </w:rPr>
        <w:t>Traitement préalable: Il est conseillé de faire un test d’adhérence sur tout suppor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aximale</w:t>
      </w:r>
      <w:r>
        <w:rPr>
          <w:rFonts w:cs="TTE1BBA210t00" w:ascii="TTE1BBA210t00" w:hAnsi="TTE1BBA210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Profond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Recommandation</w:t>
      </w:r>
      <w:r>
        <w:rPr>
          <w:rFonts w:cs="TTE1BBA210t00" w:ascii="TTE1BBA210t00" w:hAnsi="TTE1BBA210t00"/>
          <w:lang w:val="fr-FR"/>
        </w:rPr>
        <w:t>: largeur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40856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BBA210t00" w:hAnsi="TTE1BBA210t00" w:cs="TTE1BBA210t00"/>
          <w:bCs/>
          <w:i/>
          <w:i/>
          <w:sz w:val="22"/>
          <w:szCs w:val="22"/>
          <w:lang w:val="fr-FR"/>
        </w:rPr>
      </w:pPr>
      <w:r>
        <w:rPr>
          <w:rFonts w:cs="TTE1BBA210t00" w:ascii="TTE1BBA210t00" w:hAnsi="TTE1BBA210t00"/>
          <w:bCs/>
          <w:i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Application: </w:t>
      </w:r>
      <w:r>
        <w:rPr>
          <w:rFonts w:cs="TTE1BBA210t00" w:ascii="TTE1BBA210t00" w:hAnsi="TTE1BBA210t00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Température d’application: </w:t>
      </w:r>
      <w:r>
        <w:rPr>
          <w:rFonts w:cs="TTE1BBA210t00" w:ascii="TTE1BBA210t00" w:hAnsi="TTE1BBA210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Produit de nettoyage: </w:t>
      </w:r>
      <w:r>
        <w:rPr>
          <w:rFonts w:cs="TTE1BBA210t00" w:ascii="TTE1BBA210t00" w:hAnsi="TTE1BBA210t00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Finition: </w:t>
      </w:r>
      <w:r>
        <w:rPr>
          <w:rFonts w:cs="TTE1BBA210t00" w:ascii="TTE1BBA210t00" w:hAnsi="TTE1BBA210t00"/>
          <w:lang w:val="fr-FR"/>
        </w:rPr>
        <w:t>lissage à l’eau savonneuse avant la pelliculation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Produit chimiquement neutre (pH=7)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N’utilise ce produit sur des pierres naturelles (marbre, granite,…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BB935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11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1:16:00Z</dcterms:modified>
  <cp:revision>5</cp:revision>
  <dc:subject/>
  <dc:title>Antispruzzo per saldatura base acqua</dc:title>
</cp:coreProperties>
</file>